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 and Statistics pro/math                            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IDL mathematics and statisti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of interest in astronomy.    Twelve of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apted from algorithms in "Numerical Recipes 2nd Edition" by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nery,Teukolsky, and Vetterling (1992, Cambridge University Pres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re marked below with an "N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TRAN procedure names in "Numerical Recipes"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s, and in some cases (e.g. MINF_PARABOLIC for BRENT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ore descriptive names for the equivalent ID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DL mathematics and statistics procedure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Freudenreich (Hughes STX) are available in the contrib/freuden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These include procedures for LOWESS smoothing, robust f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errors, and fitting to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() - Return the average value of an array or 1 dimension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 - Cloud in Cell interpolation of irregularly gridded data onto a regu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LINE() - Interpolate using Numerical Recipes natural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- Find the prime factors of a given numbe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EXY - Straight-line fit to data with errors in bo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GENDRE() - Compute the first M terms in a Legendre polynomi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() - Evaluate a 1-d Gaussian, and optionally its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E() - Interpolate a tabulated function using a Hermit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NE - Compute the one-sided Kolmogorov statistic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WO - Compute the two-sided Kolmogorov statistic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ERP - Linearly interpolate X,Y vectors onto a new X 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CLIP - Compute an iteratively sigma-clipped mean on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_BRACKET - Find 3 points which bracket a function minimum  (MNBRAK in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_PARABOLIC - Minimize a function using Brent's method with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(BRENT in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_CONJ_GRAD - Find local minimum of a scalar valued fun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using conjugate gradient method (FRPRMN in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 - Nearest Grid Point interpolation of irregularly gridded data onto a regu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- Perform a principal com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() - Return the information entropy S of time-series data f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DEV() - Generate a Poisson random d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NT - Polynomial interpolation of an (X,Y) pair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EG() - Evaluate a Legendre polynomial with specifie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SMOOTH() - Apply a least-squares (Savitzky-Golay) polynomial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SAVGOL in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_KS - Return the significance of the K-S statistic (PROBKS in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P - Create a vector of random numbers distributed as a pow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 - Integrate using Simpson's rule to specified accuracy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RAP - Integrate using trapezoidal rule to specified accuracy (N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ERP - Quadratic interpolation of X,Y vectors onto a new 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LIN - Compute linear regression by 6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_SMOOTH - Compute cubic smoothing spline to we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INV - Find the effective index of a function val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ZD - Compute Nth iteration of trapezoidal rule. Called by QSIMP, QTRAP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 - Triangular Shaped Cloud interpolation of irregularly gridded data onto a regu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M() - Trapezoidal integration of the area under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ENT() - Find the root of a function known to lie between X1 and X2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"Numerical Recipes"  procedures available in IDL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 - Multidimensional minimization of a function via downhill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YDEN - Solve a system of n nonlinear equations in n dimensions (bro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DC - Cholesk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SOL - Cholesky backsubstitution (chol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MIN - minimize a user-written function of two or more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HES - Reduce a matrix to upper Hessenber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NT - exponential integr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STR - Restore a row-indexed sparse matrix to full stor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Z_ROOTS - Roots of a polynomial by Laguerre's method with deflation (z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    - eigenvalue of an Hessenber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- Invert a matrix using Gaussian elimin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CG - Solve N linear equation in N unknowns using bi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IT - Nonlinear least-squares fit using Levenberg-Marquardt algorithm (mrq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_TEST - Lomb Normalized Periodogram of two sample populations (fa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OL - linear equation solution, backsubstitution (lubk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C - linear equation solution, LU decomposition (lud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ROVE - linear equation solution, iterative improvement (m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AR - diagnose computer's float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  - globally convergent multi-dimensional Newton's method (ne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LL - minimize a function of N variables using the Powel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MB  - integrate using Romberg adap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MO  - integrate using open Romberg adap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  - integrate using Simpso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ORRELATE - compute Spearman's (rho) or Kendalls's (tau) rank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ar &amp; kend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    - integrate one step of ODEs, fourth-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_INIT - construct a cubic spline (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_INTERP - cubic spline interpolation (spl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SAB - Multiply two row-indexed sparse matrices (spr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SAX - Multiply a row-indexed sparse matrix by an N-ele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SIN - Convert a matrix to row-indexed sparse matri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C    - singular value decomposition of a matrix (svd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DFIT - General least-square fit with optional error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OL - Solve simultaneous linear equations via back-substitution (svbk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QL   - eigensolution of a symmetric tridiagonal matrix (tq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ED  - Householder reduction of a real, symmetric matrix (tre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L  - solution of tridiagonal systems (tri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LOCATE - find effective index of a function value (V5.3, 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    - multi-dimensional discrete wavelet trans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