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jhuapl                                                    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taken from the IDL program libra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s Hopkins University (JHU) Applied Physics Lab (APL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fermi.jhuapl.edu/s1r/idl/idl.html.    They are duplicated he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used by other procedures in the Astronomy library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rongly related to Astronomy.    Users who have both the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the JHU library can delete this directory.     Please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man@mpb.gsfc.nasa.gov if there are any discrepanci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those in the JHUAPL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TYPE() function has been removed from this directory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sc, because the AstroLib version has numerous additional featur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/jhua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/pro/jhu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() - Return the datatype of an IDL variable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- Find the prime factors of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WRD() -  Get specified item (word) from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AY() - Determine if an IDL variabl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REC - Convert from polar to rectangula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POL - Convert from rectangular to pola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- Interactively convert between redshift, distance,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CHR() -  Replace all occurrences of one character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DIST() - Find angular distance on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D2DN() - Convert year,month,day to day number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N2MD - Convert day number of the year to year, month,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