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astrom                                                 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 IDL procedures for manipulating FITS or STSDA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header keywords specifying the coordinate system.   The 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DAS header must follow the specification in the FITS draf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ations of Celestial Coordinates in FITS"  by Eric Greise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bretta.    Documentation for this proposal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ttp://fits.cv.nrao.edu/documents/wcs/wcs.htm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-- as of July 2000 -- the preferred notation for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CD) matrix in a FITS header is with and underscore, i.e., CDn_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FITS defines the center of the first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o have coordinates (1,1).    This differs from the ID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pixel has coordinates (0,0).    Whenever an (X,Y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or inserted into a FITS/STSDAS header then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trometry procedures are required for the Digitized Sky Surve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released on CD-Rom in early 1994.    Information about the Guid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obtained from http://archive.stsci.edu/d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uidestar images can also be obtained from the SKYVI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skyview.gsfc.nasa.gov/skyview.html.  The Schmidt pl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rvey have a highly nonlinear plate solution that i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reisen &amp; Calabretta conventions.     The procedures GSSSEXT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SXYAD and GSSSADXY are the Guidestar survey analogues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ST, XY2AD, and ADXY for standard astrometry.     All the ast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library will test for a Guidestar image header (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PPO1' keyword) and call the appropriate procedures.  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SS_STDAST will convert the astrometry in a guidestar image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tandard tangent projection with very slightly degraded accurac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will call the procedures wcssph2xy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csxy2sph.pro in the /astr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cedures in other directories also use the FITS worl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CONTOUR - (in /astro) Contour plots with astronomical labeling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,Dec or arc distance from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DBASE - (in /database) Find all catalog sources within the fiel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(given a FITS header with astro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