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V Display Procedures                       pro/tv             August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n this directory involve the use of the (usually X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 - Blink two or more windows in an im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 - Change the shape of the (X windows only)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AL - Interactive display of image intensities and astronomic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COLOR - Set specified pixel values to a specifi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RANGE() - Find range of pixel values which contain 99% of the imag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VBOX - Draw a box of specified size on the im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VCIRCLE - Draw a circle of specified radius on the im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VELLIPSE - Draw an ellipse of specified axes on the im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VLASER - Write an image to postscript file with annotation from a FIT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VLIST - Display intensity values surrounding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OOM_XY - Convert from window coordinates to imag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_XY - Convert from image coordinates to window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LIST requires the use of the non-standard system variable !TEX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dded to one's session using the astronomy librar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stronomical coordinates with CURVAL, one must have a FIT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trometry information.   The astrometry can be either the CRPIX, C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TA keywords used by AIPS, IRAS etc. or the CRPIX,CD keyword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elescope data.   Several procedures from the ASTROM director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probably want to tailor TVLASER to choose their preferred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for supplying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Thompson has written an additional set of image display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standard IDL astronomy library but which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ar IDL Librar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ohowww.nascom.nasa.gov/solarsoft/gen/idl/image/.  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eadme.txt file in that directory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SIGRANGE in this directory differs slightly from tha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ar Library, in that it does not use the non-standard !MIS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