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tape_io directory                                      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is directory fall into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ix procedures that emulate the intrinsic VMS IDL tap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e.g. TAPRD, TAPWRT).    These procedures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Thompson for the SERTS (Solar EUV Rocket Telescope &amp; Spectro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cedures that use the VMS IDL tape commands to read,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 FITS tape.   By using the the procedures of class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TS tape procedures can also be used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DS/SERTS Unix Tap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is directory are intended to emulate in Unix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outines available in the VMS version of IDL.  The follow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IND</w:t>
        <w:tab/>
        <w:tab/>
        <w:t>Rewind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F</w:t>
        <w:tab/>
        <w:tab/>
        <w:t>Skips files 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RD</w:t>
        <w:tab/>
        <w:tab/>
        <w:t>Reads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WRT</w:t>
        <w:tab/>
        <w:tab/>
        <w:t>Writes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OF</w:t>
        <w:tab/>
        <w:tab/>
        <w:t>Writes an End-of-fil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routine CHECK_TAPE_DRV which is an in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outine DISMOUNT emulates the Unix command of that nam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ard IDL function, it is available as separate LINK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VMS.  The Unix equivalent closes the file unit open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optionally unloads the tape.  Errors can result if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manually instead of using DIS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are intended to emulate their VMS equivalents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 that software can be written which is portable between V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.  Towards that end, it was decided to reference tape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is done in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MS, the tape drive numbers 0-9 translate into names "MT0", "MT1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associated with actual tape drives through the use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MT0 $1$MU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with this software, the same thing is done, except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in place of logical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etenv MT0 /dev/n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in Unix, case is important.  Thus, if the abov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n when the software refers to tape 0, the tape drive /dev/nrs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