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TS Binar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01 Dec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directory are for reading and writing (disk) FIT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xtensions.  Access to FITS files is direct, rather than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 structures (such as SDAS/Geis).  Some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imary FITS files, and for reading and writing FITS tap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support writing binary tables.  Some updates to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/contrib/marquardt directory.   The various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mary FITS files --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for writing primary FITS headers.  Primary data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written, but are not required.  The sequence to be used i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header (FXHMAKE), add any additional desired keywords (FXADDP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primary header and optional data array (FX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HMAKE</w:t>
        <w:tab/>
        <w:tab/>
        <w:t>Create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ADDPAR</w:t>
        <w:tab/>
        <w:t>Add or modify head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WRITE</w:t>
        <w:tab/>
        <w:tab/>
        <w:t>Write primar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HMODIFY</w:t>
        <w:tab/>
        <w:t>Modify FITS head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mary FITS files --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for reading primary FITS header and data uni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information from the FITS header.  Other routines from the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ibrary (e.g. READFITS) could also be used to read the prim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arrays from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READ</w:t>
        <w:tab/>
        <w:tab/>
        <w:t>Read primar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PAR</w:t>
        <w:tab/>
        <w:tab/>
        <w:t>Extract values from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nary tables --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used write FITS binary table extensions.  The sequ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to create the header (FXBHMAKE), define the table columns (FXBADD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and write the header (FXBCREATE), write the binary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XBWRITE), then close the table (FXBFINISH).  See the La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ts_bintable.tex" for an example of writing and reading a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HMAKE</w:t>
        <w:tab/>
        <w:t>Create FITS extens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ADDCOL</w:t>
        <w:tab/>
        <w:t>Create columns in the binary table extens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CREATE</w:t>
        <w:tab/>
        <w:t>Open binary table file, and wri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WRITE</w:t>
        <w:tab/>
        <w:t>Write data into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FINISH</w:t>
        <w:tab/>
        <w:t>Close binary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sometimes confuses first time users is that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NIT is an output parameter of FXBCREATE, not an input paramet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y the logical unit number for the file; instead FX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ne via a call to GET_LUN.  The returned value is the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.  A similar situation exists in regard to the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FXBADDCOL.  Column numbers are assign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ADDCOL is called.  See the LaTeX file "fits_bintable.tex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nary tables --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used for reading FITS binary table extensions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s to open the table (FXBOPEN), read data from the table (FXB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the table (FXBCLOSE).  Other routines allow the user to pa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nformation from the binary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OPEN</w:t>
        <w:tab/>
        <w:tab/>
        <w:t>Open FITS binary table extension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READ</w:t>
        <w:tab/>
        <w:tab/>
        <w:t>Read data from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CLOSE</w:t>
        <w:tab/>
        <w:t>Close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TDIM</w:t>
        <w:tab/>
        <w:tab/>
        <w:t>Parse keywords from binary tables with a TDI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HELP</w:t>
        <w:tab/>
        <w:tab/>
        <w:t>Show information about the binary ta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FIND</w:t>
        <w:tab/>
        <w:tab/>
        <w:t>Find column keywords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COLNUM</w:t>
        <w:tab/>
        <w:t>Returns the column number of a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HEADER</w:t>
        <w:tab/>
        <w:t>Returns the header of an opened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ISOPEN</w:t>
        <w:tab/>
        <w:t>Returns whether or not a FITS binary tab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STATE</w:t>
        <w:tab/>
        <w:t>Returns the state of a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DIMEN</w:t>
        <w:tab/>
        <w:t>Returns the dimensions of a binary tab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ent above about FXBCREATE and UNIT also applies to FXB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p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for writing and reading FITS files to and fro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differ from FITSRD and FITSWRT in that no convers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AS/Geis form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APEREAD</w:t>
        <w:tab/>
        <w:t>Reads FITS files from tap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APEWRITE</w:t>
        <w:tab/>
        <w:t>Writes FITS files from disk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ocia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outines are mainly internal routines used by th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HCLEAN</w:t>
        <w:tab/>
        <w:t>Remove obsolete keywords--called by FXHMAKE, FXHB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PARPOS</w:t>
        <w:tab/>
        <w:t>Find position in FITS header--called by FXADD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FINDLUN</w:t>
        <w:tab/>
        <w:t>Find LUN in FXBINTABLE--called by FXBCREATE, FXB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PARSE</w:t>
        <w:tab/>
        <w:t>Parse binary table header--called by FXBCREATE,FXB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TFORM</w:t>
        <w:tab/>
        <w:t>Parse TFORM column descriptor--called by FXB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HREAD</w:t>
        <w:tab/>
        <w:tab/>
        <w:t>Read FITS header--called by FXB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FINDEND</w:t>
        <w:tab/>
        <w:t>Find the last FITS record--called by FXB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NAN</w:t>
        <w:tab/>
        <w:t>Find points equal to IEEE NaN--called by FX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ST_ARRAY</w:t>
        <w:tab/>
        <w:t>Resize array, and append anoth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ARRAY</w:t>
        <w:tab/>
        <w:t>Resize array, and insert anoth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BIFY</w:t>
        <w:tab/>
        <w:t>Removes tabs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</w:t>
        <w:tab/>
        <w:tab/>
        <w:t>Calculates total product of all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PIO_READ</w:t>
        <w:tab/>
        <w:t>Reads a file from a tape--called from FXTAPE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PIO_WRITE</w:t>
        <w:tab/>
        <w:t>Writes a file to a tape--called from FXTAP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dimensional Arr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support the Multidimensional Array Facilit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ables extension proposal.  This convention uses keywords TDI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TDIMn = '(dim1,dim2,...)'" to define the dimens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"n".  Support for this convention is automatic--FXBADDCOL inserts TDI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to the header, and FXBOPEN interprets any found in the hea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/NO_TDIM keyword is used.  Values of TDIMn can also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MENSIONS keyword in the FXBREA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keywords described in the binary tables extension propo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keywords are supported by FXBADDCOL.  These keywor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correspondence with standard keywords used in primary FITS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Keyword</w:t>
        <w:tab/>
        <w:t xml:space="preserve">  Standar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MINn</w:t>
        <w:tab/>
        <w:tab/>
        <w:tab/>
        <w:t>DATAM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MAXn</w:t>
        <w:tab/>
        <w:tab/>
        <w:tab/>
        <w:t>DATA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ESCn</w:t>
        <w:tab/>
        <w:tab/>
        <w:tab/>
        <w:t>CTYP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CUNIn</w:t>
        <w:tab/>
        <w:tab/>
        <w:tab/>
        <w:t>CUNI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OTAn</w:t>
        <w:tab/>
        <w:tab/>
        <w:tab/>
        <w:t>CROT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PIXn</w:t>
        <w:tab/>
        <w:tab/>
        <w:tab/>
        <w:t>CRPI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VALn</w:t>
        <w:tab/>
        <w:tab/>
        <w:tab/>
        <w:t>CRV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ELTn</w:t>
        <w:tab/>
        <w:tab/>
        <w:tab/>
        <w:t>CDEL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cipated use of these keywords is such that TDMIN and TDMAX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, and that the rest would have a format similar to TDI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-Length Arr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so support the Variable-Length Array Facilit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ables extension proposal.  Variable-length array column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XBADDCOL with the /VARIABLE keyword.  Other than tha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arrays is automatic.  Some operations, such as read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and the multidimensional array facility described abov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 variable-leng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default THEAP value (NAXIS1*NAXIS2) is us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arrays.  However, a different THEAP value can be u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DDPAR to insert the desired value into the binary table head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XB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EEE Not-a-Number (NaN) Spec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ropout in FITS binary table arrays are signall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outs in integer arrays are signalled with values specified by TNUL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However, dropouts in floating point arrays (includ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, and real or complex) are signalled with standard IEE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-a-number) special values.  The routine FXBREAD will optional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N numbers into a user-specified value, given by the NANVALU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 same keyword, when used with the FXWRITE or FXBWRIT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ut NaN for any points in the array with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re is no support for IEEE +/- Infinity and -0 spec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ould be a simple matter to add support similar to IEEE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, Logical, and Double-precision Complex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4.0,  IDL did not support a data type corresponding to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complex (type "M" in FITS binary tables).   Users with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DL can still use these routines to read and write doubl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s ordinary double-precision arrays with an extr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wo.  Support for this is automatic when reading bina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can be defined as type "M" when writing binary tables if the /D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passed to FXBADDCOL, and the data array is complex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being of size two.     Users with IDL versions since V4.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double complex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arrays (type "X" in FITS binary tables) are treated in IDL as byt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ximately 1/8 the number of elements.  Support for this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binary tables.  Columns can be defined as type "X"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ables if the BIT keyword is passed to FXBADDCOL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nd the data array is of type byte.  Dimension informa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rrays, since the dimensions apply to the bits, and not to the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rrays (type "L" in FITS binary tables) are treated in IDL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Support for this is automatic when reading binary tables. 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type "L" when writing binary tables if the /LOGICAL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FXBADDCOL, and the data array is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treat keywords in binary table header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table, with the same value replicated for every r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lumn convention allows the user to have a unified view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information is stored in a table colum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varying from row to row, or stored in the header and thu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irtual column convention, the user must call FXB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RTUAL keyword, and must also reference the desired informa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column number.  FXBREAD will then look first for a 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.  If it doesn't find one, it then looks for a keyword with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directory also make use internally of other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AS, FITS, and MISC directories from the Astronomy User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fxbintable.pro" is an include file containing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common block FXBINTABLE.  This file must be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IDL search path parameter !PATH.  Normally, this is e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eping this file in the same directory with the IDL procedures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.T.Thompson.1@gsfc.nasa.gov</w:t>
        <w:tab/>
        <w:t>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DDPAR          - Add or modify a parameter in a FITS head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ADDCOL         - Adds a column to a binary tab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CLOSE          - Close a FITS binary table extension opened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COLNUM()       - Returns a binary tabl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CREATE         - Open a new binary table at the end of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DIMEN()</w:t>
        <w:tab/>
        <w:t xml:space="preserve">  - Returns the dimensions for a column in a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FIND           - Find column keywords in a FITS binary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FINDLUN()      - Find logical unit number UNIT in FXBINTABLE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FINISH         - Close a FITS binary table extension file opened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HEADER()       - Returns the header of an open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HELP           - Prints short description of columns in a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HMAKE          - Create basic FITS binary table extension (BINTABLE)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INTABLE        - Common block FXBINTABLE used by "FXB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ISOPEN()       - Returns true if UNIT points to an open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OPEN           - Open binary table extension in a disk FITS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PARSE          - Parse the binary table extens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READ           - Read a data array from a disk FITS binary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READM          - Read mulitple columns/rows from a FITS binary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STATE()        - Returns the state of a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TDIM()         - Parse TDIM-like kw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TFORM          - Returns information about FITS binary ta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WRITE          - Write a binary data array to a disk FITS binary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WRITEM          -Write multiple columns/rows to a FITS binary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INDEND         - Find the end of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CLEAN          - Removes required keywords from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MAKE           - Create a basic FITS head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MODIFY         - Modify a FITS header in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READ           - Reads a FITS header from an opene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AR()           - Obtain the value of a parameter in a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ARPOS()        - Finds position to insert record into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EAD            - Read basic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RITE           - Write a disk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for supporting tape I/O are available in /tap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TAPE()        - Function to perform FITS tap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APEREAD        - Interactive procedure copies FITS files from tap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APEWRITE       - Interactive procedure to copy disk FITS file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PIO_READ       - Copies FITS files from tape to disk -- intern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PIO_WRITE      - Copy FITS files from disk to tape -- intern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TS        - Checks validity of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          - Gets date in format used by FITS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         - Interactively asks for a list of tape fi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INT            - Prints FITS headers on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MBER()       - Function to determine if a string is a valid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ELPAR()        - Procedure to delete keyword parameter(s) from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AR()           - Obtain the value of a parameter in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