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ugust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includes about 80 mostly self-contained astronom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UVBYBETA uses the non-standard system variable !TEX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ASTROLIB can be used to add this system variable to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 WCS_DEMO  demonstrates the world coordinate system (WC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 procedures WCSSPH2XY and WCSXY2SPH.  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d WCS standards is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fits.cv.nrao.edu/documents/wcs/wcs.html.    WCS_DEMO requir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DIST() function in the /jhuap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time conversion procedures such as those to conver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ian date and International Atomic Time (TAI) are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sohowww.nascom.nasa.gov/solarsoft/gen/idl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ee the utility procedure CMSYSTIME(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astrog.physics.wisc.edu/~craigm/idl/misc.html#CMSYS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Utilities      pro/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_b() - Compute B band interstellar extinction as a function of Galactic co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TRING() - Format RA and DEC as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TOVAC - Convert air wavelengths to vacuum wave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OFF - Convert longitude,latitude to X,Y using Aitoff equal-area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TOFF_GRID - Create an overlay grid using the AITOFF proj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BAR - Draw an arcbar over an image showing the astronomical plat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 - Given a FITS header, display a "weathervane" showing N-E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DISP - Display formatter for pixel + astronom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 - Interactive driver to compute astronomical prec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ordinate conversions (calls EULER and PRE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YVEL - Compute components of barycentric Earth velocity, given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RECESS - Precess coordinates, proper motion from J2000 to B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_UNRED - Deredden a spectrum using the Cardelli, Clayton and Mathis 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_PARAM - Derive a full set of cosmological parameters given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2LST- Convert from civil time to local side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()  - Convert day of year to a DY-MON-CCYY string (FITS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CONV() - Function to perform various date format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CNV- Convert from Julian Date to calenda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DD- Deredden Stromgren indices (called by UVBY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POLE - Convert longitude,latitude to X,Y using polar equal-area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POLE_GRID - Create overlay grid using polar equal-area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ER - Astronomical coordinate system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2MAG() - Convert from flux units to magn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_UNRED - Deredden a spectrum using the Fitzpatrick &amp; Massa (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GE - Derive a galaxy age as a function of redshift for a cosmologic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_FLAT()  - Correct a galaxy image for inclin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IRC - Compute rigorous great circl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ORDS - Read in angular input in decimal or sexiges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ATE - Get the current date in CCYY-MM-DD format (FITS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JULDATE - Get the current Julian date as a double precision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CTC- Convert between Galactic and equatorial coordinates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inox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IO - Compute (low-precision) heliocentric coordinates of the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O_JD() - Convert geocentric (reduced) Julian date to heliocentric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O_RV() - Compute radial velocity given binary star orb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CONTOUR - Contour plots with astronomical labeling (either RA,De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 distance from the im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F() - Return values for a multi-component power law initial mas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EUV() - Compute EUV optical depth due to photoionization of HI, HeI and HeII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NV - Convert from calendar date to Julia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RECESS - Precess positions &amp; proper motions from B1950 to J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DATE-Convert from calendar date to reduced Julian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DIST - Return luminosity distance for a given redshift &amp; cosmologic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2FLUX() - Convert from magnitudes to flux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_CNV() Convert a month name to the equivalent number or vice-ver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POS- Compute the RA and Dec (and distance) of the Moon at a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ASE - Compute illuminated fraction of the Moon's disk for given Julia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ATE - Compute the nutation in longitude and latitude for given Julian d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ORY - Return coordinates, altitude &amp; time zones of an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CK() - Returns a blackbody flux for a given effectiv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_COORDS - Return low-precision RA and Dec of planets give a d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ANG - Compute the position angle between sources of specified RA and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SS - Precess RA and Dec to a new 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SS_XYZ - Precess equatorial geocentric rectangu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() - Returns precession matrix from equinox 1 to equino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B_GRID - Create overlay grid using COBE quad cube databas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C - Format RA, Dec as Hours,Min,Sec,Deg,Min,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SHIFT - Interactively convert between redshift, distance, and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/jhua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Y - Convert decimal number to sexigesima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DIST() - Find angular distance on a sphere (in /jhua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POS - Compute the RA and Dec of the Sun at a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() - Convert sexigesimal number to decima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V() -  Like TEN but will work on a vector of sexiges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POS - Specify distance between tic marks for astronom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LABELS - Create labels for astronomical coordinate tick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S - Compute the optimum distance between tic marks for astronomical lab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_ONE - Determine optimum position of the first tic in astronomical labe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VBYBETA - Use Stromgren indices to derive dereddened colors, metall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ffective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TOAIR - Convert vacuum wavelengths to air wave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SPH2XY - Convert between longitude,latitude to X,Y angular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different map projec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XY2SPH - Inverse of WCSSPH2XY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_DEMO - Demo program for WCSSPH2XY and WCSXY2S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_ROTATE - Rotate between standard (e.g. celestial) and nativ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- Compute heliocentric rectangular coordinates at given Julia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MD2DN() - Convert year,month,day to day number of the year (in /jhua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YDN2MD - Convert day number of the year to year, month,day (in /jhua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G() - Compute angular size as a function of redshift in a Friedman cos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POS - Compute the RA and Dec of the local zenith at a given d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